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>
          <w:bCs/>
          <w:lang w:val="et-EE"/>
        </w:rPr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83932.19, 532986.65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10.04.24-06.05.24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6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1:068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Angerja tee L2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Meelis Vetevoo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04.04.2024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Maaomanik: Meelis Vetevool, nõukogu esimees, tel. +372 622 44 45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4.04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6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4-04T09:20:00Z</dcterms:modified>
  <cp:revision>3</cp:revision>
  <dc:subject/>
  <dc:title>Liiklusvälise teabevahendi paigaldusloa taotlus</dc:title>
</cp:coreProperties>
</file>